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работ по капитальному ремонту металлических кровель АТС 27/81, АТС 42/43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 по капитальному ремонту металлических кровель АТС 27/81, АТС 42/43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работам определяются Техническим заданием, Ведомостью объемов работ, Локальным сметным расчетом и условиями договора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Ведомостью объемов работ, Локальным сметным расчетом (Приложения №№ 1.1, 1.2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дрядчик обязан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Выполнить ремонтно-строительные работы в срок, указанный в п. 1.3.  договора и сдать выполненные   объемы работы по акту приема-передачи рабочей комиссии.  Подрядчик имеет право сдать Объект досрочно по соглашению с Заказчико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6" w:leader="none"/>
              </w:tabs>
              <w:ind w:right="-3" w:hanging="0"/>
              <w:jc w:val="both"/>
              <w:outlineLvl w:val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. Обеспечить надлежащее качество приобретенных материалов (согласовывать материалы с Заказчиком) и качественное выполнение ремонтно-строительных работ.</w:t>
            </w:r>
            <w:r>
              <w:rPr>
                <w:sz w:val="22"/>
                <w:szCs w:val="22"/>
                <w:lang w:eastAsia="ar-SA"/>
              </w:rPr>
              <w:t xml:space="preserve"> Все используемые для строительства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и т.п. должны быть предоставлены Заказчику за 5 дней до начала производства Работ, выполняемых с использованием этих материалов и оборудования. </w:t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uppressAutoHyphens w:val="true"/>
              <w:ind w:right="-3" w:hanging="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3. </w:t>
              <w:tab/>
              <w:t>Получать необходимые технические условия, согласования со сторонними организациями, заключать договоры, необходимые для нормальной эксплуатации объекта по доверенности Заказчик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before="0" w:after="0"/>
              <w:ind w:right="-3" w:hanging="0"/>
              <w:contextualSpacing/>
              <w:jc w:val="both"/>
              <w:outlineLvl w:val="1"/>
              <w:rPr/>
            </w:pPr>
            <w:r>
              <w:rPr>
                <w:sz w:val="22"/>
                <w:szCs w:val="22"/>
                <w:lang w:eastAsia="ar-SA"/>
              </w:rPr>
              <w:t>4.  Письменно известить Заказчика о полном завершении работ по данному договору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right="-3" w:hanging="0"/>
              <w:jc w:val="both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 . Передать Заказчику по завершению строительства исполнительную документацию в полном объеме, в течение 20 (двадцати) рабочих дн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.  Обеспечить соблюдение правил и требований охраны труда и противопожарной безопасности, выполнить необходимые противопожарные мероприятия, мероприятия по технике безопасности и охране окружающей среды в период выполнения работ до сдачи Объекта по акту выполненных рабо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. Подрядчик обязуется безвозмездно устранять по требованию Заказчика недостатки и дефекты в работ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В случае выполнения работ, не предусмотренных проектно-сметной документацией, Подрядчик обязуется предварительно письменно уведомить Заказчика, не менее чем за 10 дней о проведении дополнительных работ, представив на утверждение Заказчика дополнительную смету, которая не может превышать 10% от общей   цены настоящего договора. При этом дополнительная смета может быть составлена только один раз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 xml:space="preserve">Гарантийный срок нормальной эксплуатации объекта после выполнения работ устанавливается   24 месяца с момента подписания сторонами акта приемки готового к эксплуатации объекта, </w:t>
            </w:r>
            <w:r>
              <w:rPr>
                <w:lang w:eastAsia="ar-SA"/>
              </w:rPr>
              <w:t>за исключением случаев неправильной эксплуатации объекта и повреждения объекта сторонними организациям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1) АТС-27/81, Республика Башкортостан, г. Уфа, ул. Правды, 17; 2) АТС-42/43, Республика Башкортостан, г. Уфа, ул. Победы, 21/1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Ведомостью объемов работ, Локальным сметным расчетом и договором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августа 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757 708,7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>Цаплина Евгения Валерьевна, тел.  </w:t>
            </w:r>
            <w:r>
              <w:rPr>
                <w:lang w:val="en-US"/>
              </w:rPr>
              <w:t xml:space="preserve">+7 (495) 276-16-26, </w:t>
            </w:r>
            <w:r>
              <w:rPr/>
              <w:t>доб</w:t>
            </w:r>
            <w:r>
              <w:rPr>
                <w:lang w:val="en-US"/>
              </w:rPr>
              <w:t xml:space="preserve">. 1303, e-mail: </w:t>
            </w:r>
            <w:hyperlink r:id="rId7">
              <w:r>
                <w:rPr>
                  <w:rStyle w:val="InternetLink"/>
                  <w:lang w:val="en-US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5 г. в 10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я 2015 г. в 11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5-06T08:41:00Z</cp:lastPrinted>
  <dcterms:modified xsi:type="dcterms:W3CDTF">2015-05-06T03:41:00Z</dcterms:modified>
  <cp:revision>94</cp:revision>
  <dc:subject/>
  <dc:title> </dc:title>
</cp:coreProperties>
</file>